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RELAZIONE GENERALE TECNICA ILLUSTRATIV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5 – INTERVENTO 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INTERVENTI B.1, B.2., B.3 e B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I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1, AZIONE 7, INTERVENTI B.1, B.2, B.3 E B.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1 Incentivi per l’organizzazione di punti vendi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110661462"/>
      <w:bookmarkStart w:id="1" w:name="__Fieldmark__0_2110661462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110661462"/>
      <w:bookmarkStart w:id="3" w:name="__Fieldmark__1_2110661462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110661462"/>
      <w:bookmarkStart w:id="5" w:name="__Fieldmark__2_2110661462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110661462"/>
      <w:bookmarkStart w:id="7" w:name="__Fieldmark__3_2110661462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110661462"/>
      <w:bookmarkStart w:id="9" w:name="__Fieldmark__4_2110661462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110661462"/>
      <w:bookmarkStart w:id="11" w:name="__Fieldmark__5_2110661462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110661462"/>
      <w:bookmarkStart w:id="13" w:name="__Fieldmark__6_2110661462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110661462"/>
      <w:bookmarkStart w:id="15" w:name="__Fieldmark__7_2110661462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ziende sperimentali pubblic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gli interventi B.2 Organizzazione di farmer markets o mercati contadini local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110661462"/>
      <w:bookmarkStart w:id="17" w:name="__Fieldmark__8_2110661462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110661462"/>
      <w:bookmarkStart w:id="19" w:name="__Fieldmark__9_2110661462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110661462"/>
      <w:bookmarkStart w:id="21" w:name="__Fieldmark__10_2110661462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110661462"/>
      <w:bookmarkStart w:id="23" w:name="__Fieldmark__11_2110661462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110661462"/>
      <w:bookmarkStart w:id="25" w:name="__Fieldmark__12_2110661462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110661462"/>
      <w:bookmarkStart w:id="27" w:name="__Fieldmark__13_2110661462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110661462"/>
      <w:bookmarkStart w:id="29" w:name="__Fieldmark__14_2110661462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110661462"/>
      <w:bookmarkStart w:id="31" w:name="__Fieldmark__15_2110661462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2" w:name="__Fieldmark__16_2110661462"/>
      <w:bookmarkStart w:id="33" w:name="__Fieldmark__16_2110661462"/>
      <w:bookmarkEnd w:id="3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4" w:name="__Fieldmark__17_2110661462"/>
      <w:bookmarkStart w:id="35" w:name="__Fieldmark__17_2110661462"/>
      <w:bookmarkEnd w:id="3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6" w:name="__Fieldmark__18_2110661462"/>
      <w:bookmarkStart w:id="37" w:name="__Fieldmark__18_2110661462"/>
      <w:bookmarkEnd w:id="3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8" w:name="__Fieldmark__19_2110661462"/>
      <w:bookmarkStart w:id="39" w:name="__Fieldmark__19_2110661462"/>
      <w:bookmarkEnd w:id="3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gli interventi B.3 Organizzazione di vetrine di prodotti tipici del delta attraverso un approccio multisettoriale e B.4 Progetti pilota di trasformazione artigianale dei prodotti agricoli locali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0" w:name="__Fieldmark__20_2110661462"/>
      <w:bookmarkStart w:id="41" w:name="__Fieldmark__20_2110661462"/>
      <w:bookmarkEnd w:id="4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2" w:name="__Fieldmark__21_2110661462"/>
      <w:bookmarkStart w:id="43" w:name="__Fieldmark__21_2110661462"/>
      <w:bookmarkEnd w:id="4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singola 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4" w:name="__Fieldmark__22_2110661462"/>
      <w:bookmarkStart w:id="45" w:name="__Fieldmark__22_2110661462"/>
      <w:bookmarkEnd w:id="4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6" w:name="__Fieldmark__23_2110661462"/>
      <w:bookmarkStart w:id="47" w:name="__Fieldmark__23_2110661462"/>
      <w:bookmarkEnd w:id="4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mpresa agricola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8" w:name="__Fieldmark__24_2110661462"/>
      <w:bookmarkStart w:id="49" w:name="__Fieldmark__24_2110661462"/>
      <w:bookmarkEnd w:id="4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0" w:name="__Fieldmark__25_2110661462"/>
      <w:bookmarkStart w:id="51" w:name="__Fieldmark__25_2110661462"/>
      <w:bookmarkEnd w:id="5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e di imprese agricol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2" w:name="__Fieldmark__26_2110661462"/>
      <w:bookmarkStart w:id="53" w:name="__Fieldmark__26_2110661462"/>
      <w:bookmarkEnd w:id="5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4" w:name="__Fieldmark__27_2110661462"/>
      <w:bookmarkStart w:id="55" w:name="__Fieldmark__27_2110661462"/>
      <w:bookmarkEnd w:id="5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singola</w:t>
        <w:tab/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6" w:name="__Fieldmark__28_2110661462"/>
      <w:bookmarkStart w:id="57" w:name="__Fieldmark__28_2110661462"/>
      <w:bookmarkEnd w:id="5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58" w:name="__Fieldmark__29_2110661462"/>
      <w:bookmarkStart w:id="59" w:name="__Fieldmark__29_2110661462"/>
      <w:bookmarkEnd w:id="5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e  associate</w:t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0" w:name="__Fieldmark__30_2110661462"/>
      <w:bookmarkStart w:id="61" w:name="__Fieldmark__30_2110661462"/>
      <w:bookmarkEnd w:id="6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2" w:name="__Fieldmark__31_2110661462"/>
      <w:bookmarkStart w:id="63" w:name="__Fieldmark__31_2110661462"/>
      <w:bookmarkEnd w:id="6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I prodotti oggetto del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arte descrittiva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)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Gli indicatori di prodot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In relazione alla tipologia di progetto proposto, quantificare gli indicatori di prodotto che rappresentano risultati attesi del progetto, eventualmente aggiungere gli indicatori di prodotto che si ritenga necessario per meglio illustrare i risultati quantitativi del progetto proposto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n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vetrine di prodotti tipici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artecipanti ai  farmer market (pubblici e privati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rivat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pubbli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q di superficie pubblica sistemata ed attrezzata per la realizzazione di farmer mar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Q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unti vendita di prodotti tipici attivati/realizza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rodotti tipici oggetto di trasformazione artigian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, dettagliando per ciascuna tipologia di contratto, descrizione dell’attività nel progetto e numero di g/uomo -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 – max  ½ pag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coordinare la realizzazione  del progetto progetto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2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0:52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2-09-28T08:26:00Z</dcterms:modified>
  <cp:revision>7</cp:revision>
  <dc:subject/>
  <dc:title>RELAZIONE TECNICO-ECONOMICA DEL PROGETTO</dc:title>
</cp:coreProperties>
</file>